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КЕМЕРОВСКИЙ ГОРОДСКОЙ СОВЕТ НАРОДНЫХ ДЕПУТАТОВ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(четвертый созыв, шестьдесят третье заседание)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ЕШ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28 января 2011 г. N 438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ПРАВИЛ СОДЕРЖАНИЯ ДОМАШНИХ ЖИВОТНЫХ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 ГОРОДЕ КЕМЕРОВО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Кемеровской области от 16.06.2006 N 89-ОЗ "Об административных правонарушениях в Кемеровской области", Кемеровский городской Совет народных депутатов решил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Правила</w:t>
        </w:r>
      </w:hyperlink>
      <w:r>
        <w:rPr/>
        <w:t xml:space="preserve"> содержания домашних животных в городе Кемерово согласно приложен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Кемеровского городского Совета народных депутатов от 29.11.2002 N 64 "О Правилах содержания животных в городе Кемерово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Опубликовать настоящее решение в печатных средствах массовой информ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Настоящее решение вступает в силу после его опубликова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 Контроль за исполнением данного решения возложить на комитет по развитию городского хозяйства и экологии Кемеровского городского Совета народных депутатов (В.В.Игошин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Глава город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В.Михайло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решению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емеровского городског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8 января 2011 г. N 438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(шестьдесят третье заседание)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АВИЛ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СОДЕРЖАНИЯ ДОМАШНИХ ЖИВОТНЫХ В ГОРОДЕ КЕМЕРОВО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1. Правила содержания домашних животных (далее - Правила) разработаны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емеровской области от 16.06.2006 N 89-ОЗ "Об административных правонарушениях в Кемеровской области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Настоящие Правила являются муниципальным нормативным правовым актом, регулирующим порядок содержания домашних животных на территории города Кемерово, и обязательны для исполнения владельцами домашних животны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В целях реализации настоящих Правил под домашним животным следует понимать любое животное, являющееся одомашненным и содержащееся его владельце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Содержание домашних животных, их передвижение до мест выгула (выпаса), выгул (выпас) должны обеспечивать соблюдение законных интересов и прав граждан на благоприятные условия проживания, предотвращать опасное воздействие животных на других животных и люд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2. Порядок выгула (выпаса) домашних животных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Выгул и выпас домашних животных допускается на специально отведенных для этих целей местах. Специально отведенные места для выгула (выпаса) домашних животных определяются администрацией города и оборудуются табличками (за исключением мест выпаса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Передвижение с домашними животными до мест выгула запрещается по территориям детских и спортивных площадок; парков; скверов; детских, образовательных и лечебных учреждений; территориям, прилегающим к объектам культуры и искусства; набережных, площадей, бульваров, за исключением случаев отсутствия иных пут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 Экскременты домашних животных после удовлетворения последними естественных потребностей должны быть убраны владельцем животног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4. Выгул собак на специально отведенных местах допускается без намордника и поводк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ередвижение собак до мест выгула допускается только в наморднике и на поводке, длина которого позволяет владельцу контролировать их поведение, за исключением собак комнатно-декоративных пород, малых беспородных собак и щенков до трехмесячного возрас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5. Действие </w:t>
      </w:r>
      <w:hyperlink r:id="rId8">
        <w:r>
          <w:rPr>
            <w:rStyle w:val="InternetLink"/>
          </w:rPr>
          <w:t>пунктов 2.2</w:t>
        </w:r>
      </w:hyperlink>
      <w:r>
        <w:rPr/>
        <w:t xml:space="preserve"> и </w:t>
      </w:r>
      <w:hyperlink r:id="rId9">
        <w:r>
          <w:rPr>
            <w:rStyle w:val="InternetLink"/>
          </w:rPr>
          <w:t>2.3</w:t>
        </w:r>
      </w:hyperlink>
      <w:r>
        <w:rPr/>
        <w:t xml:space="preserve"> не распространяется на собак-поводыр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 Выгул (выпас) и передвижение домашних животных до мест выгула (выпаса) допускается только под присмотр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7. Передвижение сельскохозяйственных животных до мест выпаса допускается по территории общего пользования, за исключением парков, скверов, газонов, площадей, тротуаров. Прогон сельскохозяйственных животных через железнодорожные пути и автомобильные дороги, а также в границах полосы отвода автомобильной дороги регулируется законодательством об автомобильных дорогах и безопасности дорожного движ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3. Ответственность за нарушение Правил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Владельцы животных за нарушение требований настоящих Правил привлекаются к административной ответственности в порядке, предусмотренном законодательством Кемеров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За ущерб, причиненный животными, их владельц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едседатель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емеровского городског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А.Г.ЛЮБИМО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RLAW284;n=35435;fld=134;dst=100532" TargetMode="External"/><Relationship Id="rId4" Type="http://schemas.openxmlformats.org/officeDocument/2006/relationships/hyperlink" Target="consultantplus://offline/main?base=RLAW284;n=33959;fld=134;dst=100012" TargetMode="External"/><Relationship Id="rId5" Type="http://schemas.openxmlformats.org/officeDocument/2006/relationships/hyperlink" Target="consultantplus://offline/main?base=RLAW284;n=7540;fld=134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RLAW284;n=35435;fld=134;dst=100532" TargetMode="External"/><Relationship Id="rId8" Type="http://schemas.openxmlformats.org/officeDocument/2006/relationships/hyperlink" Target="consultantplus://offline/main?base=RLAW284;n=33959;fld=134;dst=100020" TargetMode="External"/><Relationship Id="rId9" Type="http://schemas.openxmlformats.org/officeDocument/2006/relationships/hyperlink" Target="consultantplus://offline/main?base=RLAW284;n=33959;fld=134;dst=10002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