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              УВЕДОМЛЕНИЕ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о завершении квалификационного отбора подрядных организаций</w:t>
      </w:r>
    </w:p>
    <w:p>
      <w:pPr>
        <w:pStyle w:val="Normal"/>
        <w:rPr/>
      </w:pPr>
      <w:r>
        <w:rPr/>
        <w:t>для выполнения работ по капитальному ремонту или замене лифтового оборудования жилищного фонда с наиболее эффективным использованием средств, полученных в соответствии с Федеральным законом от 21.07.2007 № 185-ФЗ «О фонде содействия реформированию жилищно-коммунального хозяй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2 июля 2010г.</w:t>
      </w:r>
      <w:r>
        <w:rPr>
          <w:i/>
        </w:rPr>
        <w:t xml:space="preserve"> </w:t>
      </w:r>
      <w:r>
        <w:rPr/>
        <w:t>подведены итоги квалификационного отбора подрядных организаций для выполнения работ по капитальному</w:t>
      </w:r>
    </w:p>
    <w:p>
      <w:pPr>
        <w:pStyle w:val="Normal"/>
        <w:ind w:left="0" w:right="180" w:hanging="0"/>
        <w:jc w:val="both"/>
        <w:rPr/>
      </w:pPr>
      <w:r>
        <w:rPr/>
        <w:t xml:space="preserve"> </w:t>
      </w:r>
      <w:r>
        <w:rPr/>
        <w:t>ремонту или замене лифтового оборудования жилищного фонда с использованием средств Фонда содействия реформированию жилищно-коммунального хозяйства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17"/>
        <w:gridCol w:w="4072"/>
        <w:gridCol w:w="4680"/>
        <w:gridCol w:w="3391"/>
        <w:gridCol w:w="10"/>
      </w:tblGrid>
      <w:tr>
        <w:trPr>
          <w:trHeight w:val="83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108"/>
              <w:jc w:val="center"/>
              <w:rPr/>
            </w:pPr>
            <w:r>
              <w:rPr/>
              <w:t>Заказчик-УК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44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firstLine="1440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80"/>
              <w:jc w:val="center"/>
              <w:rPr/>
            </w:pPr>
            <w:r>
              <w:rPr/>
              <w:t>Подрядная организац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jc w:val="center"/>
              <w:rPr/>
            </w:pPr>
            <w:r>
              <w:rPr/>
              <w:t>Вид ремонта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СЖ «Красноармей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стион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расноармейская, 134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онтаж-Лифт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7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Жилищно-коммунальный трест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Октябрьский, 4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5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РЭУ №19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лгоградская, 31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РЭУ №19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иб-Гвардейцев, 328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58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Жилищник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льв. Строителей, 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Жилищник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льв. Строителей, 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Жилищник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Октябрьский, 5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Жилищник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Октябрьский, 5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Жилищник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Химиков, 2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53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Жилищник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лгоградская, 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69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К «Ленинградский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Ленинградский, 3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К «Ленинградский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Ленинградский, 4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0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К «Ленинградский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Ленинградский, 47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5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К «Ленинградский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Ленинградский, 47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К «Ленинградский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Ленинградский, 47в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К «Ленинградский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Ленинградский, 5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1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К «Ленинградский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арковцева, 12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ОО «УК «Ленинградский»</w:t>
            </w:r>
          </w:p>
        </w:tc>
        <w:tc>
          <w:tcPr>
            <w:tcW w:w="4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ул. Марковцева, 16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6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Жилищник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Московский, 13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6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20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К «Ленинградский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льв. Строителей, 4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1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21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К «Ленинградский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льв. Строителей, 4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0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22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К «Ленинградский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Химиков, 23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23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РЭУ-1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Ленина, 12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24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РЭУ-1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Ленина, 13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1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25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РЭУ-1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. Ленина, 13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0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26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СЖ «Мотор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льв. Строителей, 4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онтаж-Лифт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2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27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арант+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арыгина, 1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28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арант+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иб-Гвардейцев, 1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29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Радуга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Институтская, 2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30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ПЖРЭТ Центрального района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Красная, 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31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ПЖРЭТ Центрального района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Красная, 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  <w:tr>
        <w:trPr>
          <w:trHeight w:val="70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/>
            </w:pPr>
            <w:r>
              <w:rPr/>
              <w:t>32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УК «ПЖРЭТ Центрального района»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Красная, 10б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Кемероволифтсервис»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лифтового оборуд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81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9">
    <w:name w:val="Красная строка"/>
    <w:basedOn w:val="TextBody"/>
    <w:qFormat/>
    <w:pPr>
      <w:ind w:left="0" w:right="0" w:firstLine="21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07:00Z</dcterms:created>
  <dc:creator>Управление ЖКХ</dc:creator>
  <dc:description/>
  <dc:language>en-US</dc:language>
  <cp:lastModifiedBy>Синёва Галина Викторовна</cp:lastModifiedBy>
  <cp:lastPrinted>2010-07-13T16:28:00Z</cp:lastPrinted>
  <dcterms:modified xsi:type="dcterms:W3CDTF">2010-08-06T07:51:00Z</dcterms:modified>
  <cp:revision>9</cp:revision>
  <dc:subject/>
  <dc:title>ИЗВЕЩЕНИЕ</dc:title>
</cp:coreProperties>
</file>