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Приложение №1 к извещению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писок подрядных организаций,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которые прошли предварительный квалификационный отбор </w:t>
      </w:r>
      <w:r>
        <w:rPr/>
        <w:t>по проведению капитального ремонта многоквартирных домов в городе Кемерово на 2010 год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35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174"/>
        <w:gridCol w:w="433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рядная организация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ректор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Идеал-Строй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тов Виктор Александро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УК Жилкомфорт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тов Владислав Александро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узбассцентр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лиханов Рафаэль Салахутдинов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пецстрой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дышев Даниил Виталье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ПСК «Континент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анян Александр Ашото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макс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ский Михаил Леонидо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емСтройТорг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лстухина Нина Александров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агода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шин Дмитрий Юрье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нтехсервис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ьцов Михаил Ивано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Центр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патченко Игорь Викторо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алкер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чукова Наталья Леонидов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арсенал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ронов Алексей Михайло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аронСтройСервис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хназарян Б.А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Квартал-С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ндукова Галина Александровн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ХХ Трест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одовский Сергей Анатолье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тройка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осян Ваган Роберто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ибРемСтрой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а Михаил Василье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РСК «Строй-Уют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 Николай Ивано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РОК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ловский Олег Николае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Актив Строй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рявцев Василий Александрович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СМ-Жилстрой»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кова Ирина Валентиновн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540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2 к извещению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дресная программа</w:t>
      </w:r>
    </w:p>
    <w:p>
      <w:pPr>
        <w:pStyle w:val="Normal"/>
        <w:jc w:val="center"/>
        <w:rPr/>
      </w:pPr>
      <w:r>
        <w:rPr/>
        <w:t>по проведению капитального ремонта многоквартирных домов</w:t>
      </w:r>
    </w:p>
    <w:p>
      <w:pPr>
        <w:pStyle w:val="Normal"/>
        <w:jc w:val="center"/>
        <w:rPr/>
      </w:pPr>
      <w:r>
        <w:rPr/>
        <w:t>в городе Кемерово на 2010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3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8"/>
        <w:gridCol w:w="3020"/>
        <w:gridCol w:w="3340"/>
        <w:gridCol w:w="1700"/>
        <w:gridCol w:w="1770"/>
      </w:tblGrid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капитального ремонта, руб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окончания работ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овли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Дарвина, 2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531 4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. 50 Лет Октября, 12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46 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Кирова, 17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84 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Красноармейская, 129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56 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Красноармейская, 140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388 235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Терешковой, 28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526 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9 Января, 12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696 265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8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льв. Пионерский, 2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05 5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9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сп. Ленина, 139в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74 9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0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сп. Ленинградский, 21г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74 9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льв. Строителей, 29а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435 4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2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сп. Ленина, 23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10 09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3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Мичурина, 116а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876 686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4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Патриотов, 31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7 73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5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Патриотов, 14а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01 36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6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Радищева, 8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12 369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7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Павленко, 20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675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8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Павленко, 39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6 245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9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Павленко, 22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8 68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0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Белозерная, 44б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20 6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1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Халтурина, 37а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мягк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0 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2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Инициативная, 97а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рыши профлис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200 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Стройгородок, 14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крыши профлист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500 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4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Новогодняя, 11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иферной крыш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6 6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монт системы отопления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Терешковой, 28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отоп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106 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сп. Ленинградский, 49б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отоп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2 3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сп. Ленина, 47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отоп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237 312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Леонова, 16а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отоп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460 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Рекордная, 29а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отоп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340 000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сп. Шахтеров, 38б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отопл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 213 089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.09.2010г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монт ХВС, ГВС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росп. Ленинградский, 49б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7 255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10г.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Космическая, 16</w:t>
            </w:r>
          </w:p>
        </w:tc>
        <w:tc>
          <w:tcPr>
            <w:tcW w:w="3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хвс,гв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8 116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10г.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доотведение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3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л. Ворошилова, 1«б»</w:t>
            </w:r>
          </w:p>
        </w:tc>
        <w:tc>
          <w:tcPr>
            <w:tcW w:w="33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водоотве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 0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.09.2010г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>
          <w:trHeight w:val="312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:</w:t>
            </w:r>
          </w:p>
        </w:tc>
      </w:tr>
      <w:tr>
        <w:trPr>
          <w:trHeight w:val="312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ыполнение работ производить в соответствии с проектно-сметной документацией,</w:t>
            </w:r>
          </w:p>
        </w:tc>
      </w:tr>
      <w:tr>
        <w:trPr>
          <w:trHeight w:val="312" w:hRule="atLeast"/>
        </w:trPr>
        <w:tc>
          <w:tcPr>
            <w:tcW w:w="971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исполнение нормативных актов и документов в строительстве:</w:t>
            </w:r>
          </w:p>
        </w:tc>
      </w:tr>
      <w:tr>
        <w:trPr>
          <w:trHeight w:val="312" w:hRule="atLeast"/>
        </w:trPr>
        <w:tc>
          <w:tcPr>
            <w:tcW w:w="97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"Реконструкция и капитальный ремонт жилых домов; Нормы проектирования" ВСН 61-89(р),</w:t>
            </w:r>
          </w:p>
        </w:tc>
      </w:tr>
      <w:tr>
        <w:trPr>
          <w:trHeight w:val="312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"Правила приемки в эксплуатацию законченных капитальным ремонтом жилых зданий"</w:t>
            </w:r>
          </w:p>
        </w:tc>
      </w:tr>
      <w:tr>
        <w:trPr>
          <w:trHeight w:val="312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СН 42-85 (р)</w:t>
            </w:r>
          </w:p>
        </w:tc>
      </w:tr>
      <w:tr>
        <w:trPr>
          <w:trHeight w:val="312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НиП 3-05-01-85 "Внутренние санитарно-технические системы"</w:t>
            </w:r>
          </w:p>
        </w:tc>
      </w:tr>
      <w:tr>
        <w:trPr>
          <w:trHeight w:val="312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НиП 2-04-01-85 "Внутренний водопровод и канализация зданий"</w:t>
            </w:r>
          </w:p>
        </w:tc>
      </w:tr>
      <w:tr>
        <w:trPr>
          <w:trHeight w:val="312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СНиП II -26-76 "Кровли"</w:t>
            </w:r>
          </w:p>
        </w:tc>
      </w:tr>
      <w:tr>
        <w:trPr>
          <w:trHeight w:val="312" w:hRule="atLeast"/>
        </w:trPr>
        <w:tc>
          <w:tcPr>
            <w:tcW w:w="971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 ПУЭ "Правила устройства электроустановок"</w:t>
            </w:r>
          </w:p>
        </w:tc>
      </w:tr>
      <w:tr>
        <w:trPr>
          <w:trHeight w:val="312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именять материалы и изделия заводского производства,</w:t>
            </w:r>
          </w:p>
        </w:tc>
      </w:tr>
      <w:tr>
        <w:trPr>
          <w:trHeight w:val="312" w:hRule="atLeast"/>
        </w:trPr>
        <w:tc>
          <w:tcPr>
            <w:tcW w:w="971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отвечающие действующих ГОСТ или ТУ на эти материалы и изделия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0" w:firstLine="708"/>
        <w:jc w:val="center"/>
        <w:rPr/>
      </w:pPr>
      <w:r>
        <w:rPr/>
        <w:t>Приложение №3 к извещению</w:t>
      </w:r>
    </w:p>
    <w:p>
      <w:pPr>
        <w:pStyle w:val="Heading1"/>
        <w:rPr>
          <w:sz w:val="24"/>
        </w:rPr>
      </w:pPr>
      <w:r>
        <w:rPr>
          <w:sz w:val="24"/>
        </w:rPr>
        <w:tab/>
        <w:tab/>
        <w:t xml:space="preserve">                   </w:t>
      </w:r>
    </w:p>
    <w:p>
      <w:pPr>
        <w:pStyle w:val="Heading1"/>
        <w:ind w:left="2832" w:right="0" w:firstLine="708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Heading1"/>
        <w:ind w:left="2832" w:right="0" w:firstLine="708"/>
        <w:rPr>
          <w:sz w:val="24"/>
        </w:rPr>
      </w:pPr>
      <w:r>
        <w:rPr>
          <w:sz w:val="24"/>
        </w:rPr>
      </w:r>
    </w:p>
    <w:p>
      <w:pPr>
        <w:pStyle w:val="Heading1"/>
        <w:ind w:left="2832" w:right="0" w:firstLine="708"/>
        <w:rPr/>
      </w:pPr>
      <w:r>
        <w:rPr>
          <w:sz w:val="24"/>
        </w:rPr>
        <w:t xml:space="preserve">                      </w:t>
      </w:r>
      <w:r>
        <w:rPr>
          <w:i/>
          <w:sz w:val="24"/>
        </w:rPr>
        <w:t xml:space="preserve">З А Я В КА </w:t>
      </w:r>
    </w:p>
    <w:p>
      <w:pPr>
        <w:pStyle w:val="Normal"/>
        <w:ind w:left="540" w:right="0" w:firstLine="54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40" w:right="0" w:firstLine="540"/>
        <w:jc w:val="both"/>
        <w:rPr/>
      </w:pPr>
      <w:r>
        <w:rPr/>
        <w:t>____________________________________ заявляет об участии в квалификационном отборе по выбору подрядных организаций для выполнения работ по капитальному ремонту общего имущества жилищного фонда с использованием средств государственной корпорации «Фонд содействия реформированию жилищно-коммунального хозяйства» в 2010году: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903"/>
        <w:gridCol w:w="1684"/>
        <w:gridCol w:w="1947"/>
        <w:gridCol w:w="2588"/>
        <w:gridCol w:w="1850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ремонта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лагаемый </w:t>
            </w:r>
          </w:p>
          <w:p>
            <w:pPr>
              <w:pStyle w:val="Normal"/>
              <w:jc w:val="center"/>
              <w:rPr/>
            </w:pPr>
            <w:r>
              <w:rPr/>
              <w:t>период выполнения работ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йных обязательств по качеству работ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уководитель:                                               ____________/__________</w:t>
      </w:r>
    </w:p>
    <w:p>
      <w:pPr>
        <w:pStyle w:val="Normal"/>
        <w:rPr/>
      </w:pPr>
      <w:r>
        <w:rPr/>
        <w:tab/>
        <w:t xml:space="preserve">                                                                                  М.П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40" w:right="14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8">
    <w:name w:val="Красная строка"/>
    <w:basedOn w:val="TextBody"/>
    <w:qFormat/>
    <w:pPr>
      <w:ind w:left="0" w:right="0" w:firstLine="21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23:00Z</dcterms:created>
  <dc:creator>Управление ЖКХ</dc:creator>
  <dc:description/>
  <dc:language>en-US</dc:language>
  <cp:lastModifiedBy>Синёва Г.В.</cp:lastModifiedBy>
  <cp:lastPrinted>2010-07-02T11:13:00Z</cp:lastPrinted>
  <dcterms:modified xsi:type="dcterms:W3CDTF">2010-07-02T04:30:00Z</dcterms:modified>
  <cp:revision>23</cp:revision>
  <dc:subject/>
  <dc:title>ИЗВЕЩЕНИЕ</dc:title>
</cp:coreProperties>
</file>