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decimal" w:pos="10260" w:leader="none"/>
        </w:tabs>
        <w:ind w:right="-185" w:hanging="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/>
        <w:t>о проведении квалификационного отбора подрядных организаций</w:t>
      </w:r>
    </w:p>
    <w:p>
      <w:pPr>
        <w:pStyle w:val="Normal"/>
        <w:jc w:val="center"/>
        <w:rPr/>
      </w:pPr>
      <w:r>
        <w:rPr/>
        <w:t>для выполнения работ по капитальному ремонту жилищного фонд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МП г. Кемерово «Управление единого заказчика жилищно-коммунальных услуг» приглашает принять участие всех заинтересованных лиц в предварительном квалификационном отборе подрядных организаций для выполнения работ по капитальному ремонту жилищного фонда с использованием средств Фонда содействия реформированию жилищно-коммунального хозяйства.</w:t>
      </w:r>
    </w:p>
    <w:p>
      <w:pPr>
        <w:pStyle w:val="Normal"/>
        <w:autoSpaceDE w:val="false"/>
        <w:jc w:val="both"/>
        <w:rPr/>
      </w:pPr>
      <w:r>
        <w:rPr>
          <w:b/>
        </w:rPr>
        <w:t>Цель проведения квалификационного отбора</w:t>
      </w:r>
      <w:r>
        <w:rPr/>
        <w:t>: выбор квалифицированных подрядчиков для качественного проведения работ по капитальному ремонту жилищного фонда согласно Приложению №1, с наиболее эффективным использованием средств, полученных в соответствии с Федеральным законом от 21.07.2007 № 185-ФЗ «О фонде содействия реформированию жилищно-коммунального хозяйства»</w:t>
      </w:r>
    </w:p>
    <w:p>
      <w:pPr>
        <w:pStyle w:val="Normal"/>
        <w:autoSpaceDE w:val="false"/>
        <w:jc w:val="both"/>
        <w:rPr/>
      </w:pPr>
      <w:r>
        <w:rPr>
          <w:b/>
        </w:rPr>
        <w:t>Заказчик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ОО УК «ПЖРЭТ Центрального района г. Кемерово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ООО УК «Жилищник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ООО УК «Радуга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ООО «ЖТ  Кировского района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ООО «Молодежный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ООО «Шалготарьян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ООО УК «Кедровская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ООО «Гарант +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ТСЖ «Искитимская набережная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ООО «Ягуновский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ООО УК «Коммунальщик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ООО УК «РЭУ-1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ОО «РЭУ-10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ООО УК «РЭУ-19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ООО «Наш дом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ТСЖ «Ленинградский, 14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ТСЖ «Ленинградский, 18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ТСЖ «Ленинградский, 18а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ТСЖ «Ленинградский, 24а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ТСЖ «Ленинградский, 28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ТСЖ «Химки-3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ТСЖ «Пчелобазы»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ТСЖ «Мичурина, 61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ТСЖ «Пролетарская, 26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ТСЖ «Сибиряков-Гвардейцев, 21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ТСЖ «Федоровского, 26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ТСЖ «Инициативная, 80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ТСЖ «Спартака, 5».</w:t>
      </w:r>
    </w:p>
    <w:p>
      <w:pPr>
        <w:pStyle w:val="Normal"/>
        <w:jc w:val="both"/>
        <w:rPr/>
      </w:pPr>
      <w:r>
        <w:rPr>
          <w:b/>
        </w:rPr>
        <w:t>Организатор квалификационного отбора:</w:t>
      </w:r>
      <w:r>
        <w:rPr/>
        <w:t xml:space="preserve"> МП г. Кемерово «УЕЗЖКУ», </w:t>
      </w:r>
    </w:p>
    <w:p>
      <w:pPr>
        <w:pStyle w:val="Normal"/>
        <w:jc w:val="both"/>
        <w:rPr/>
      </w:pPr>
      <w:r>
        <w:rPr/>
        <w:t>г. Кемерово, ул. Тухачевского, 25.</w:t>
      </w:r>
    </w:p>
    <w:p>
      <w:pPr>
        <w:pStyle w:val="Normal"/>
        <w:jc w:val="both"/>
        <w:rPr/>
      </w:pPr>
      <w:r>
        <w:rPr>
          <w:b/>
        </w:rPr>
        <w:t xml:space="preserve">Срок подачи заявок на участие в квалификационном отборе: </w:t>
      </w:r>
      <w:r>
        <w:rPr/>
        <w:t>с 17.04.2009 по 27.04.2009</w:t>
      </w:r>
    </w:p>
    <w:p>
      <w:pPr>
        <w:pStyle w:val="Normal"/>
        <w:jc w:val="both"/>
        <w:rPr/>
      </w:pPr>
      <w:r>
        <w:rPr>
          <w:b/>
        </w:rPr>
        <w:t>Место подачи заявки:</w:t>
      </w:r>
      <w:r>
        <w:rPr/>
        <w:t xml:space="preserve"> МП г. Кемерово «УЕЗЖКУ», г. Кемерово, ул. Тухачевского, 25.</w:t>
      </w:r>
    </w:p>
    <w:p>
      <w:pPr>
        <w:pStyle w:val="Normal"/>
        <w:jc w:val="both"/>
        <w:rPr/>
      </w:pPr>
      <w:r>
        <w:rPr>
          <w:b/>
        </w:rPr>
        <w:t xml:space="preserve">Дата начала рассмотрения заявок на проведение квалификационного отбора: </w:t>
      </w:r>
      <w:r>
        <w:rPr/>
        <w:t>28.04.2009</w:t>
      </w:r>
    </w:p>
    <w:p>
      <w:pPr>
        <w:pStyle w:val="Normal"/>
        <w:jc w:val="both"/>
        <w:rPr/>
      </w:pPr>
      <w:r>
        <w:rPr>
          <w:b/>
        </w:rPr>
        <w:t>Срок подведения итогов квалификационного отбора</w:t>
      </w:r>
      <w:r>
        <w:rPr/>
        <w:t>: в течение 3 рабочих дней с момента окончания рассмотрения заявок на проведение отбора.</w:t>
      </w:r>
    </w:p>
    <w:p>
      <w:pPr>
        <w:pStyle w:val="Normal"/>
        <w:jc w:val="both"/>
        <w:rPr/>
      </w:pPr>
      <w:r>
        <w:rPr>
          <w:b/>
        </w:rPr>
        <w:t>Информацию о проведении квалификационного отбора</w:t>
      </w:r>
      <w:r>
        <w:rPr/>
        <w:t xml:space="preserve"> можно получить по адресу: г. Кемерово,  ул. Тухачевского, 25 юридический отдел с 8-00 до 17-00 (обед с 12-00 до 13-00); сайт МП г. Кемерово «УЕЗЖКУ г. Кемерово»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kh</w:t>
      </w:r>
      <w:r>
        <w:rPr/>
        <w:t>-</w:t>
      </w:r>
      <w:r>
        <w:rPr>
          <w:lang w:val="en-US"/>
        </w:rPr>
        <w:t>kemerovo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Контактное лицо: ведущий юрист МП г. Кемерово «УЕЗЖКУ»  Лагунова Яна Сергеевна, </w:t>
      </w:r>
    </w:p>
    <w:p>
      <w:pPr>
        <w:pStyle w:val="Normal"/>
        <w:jc w:val="both"/>
        <w:rPr/>
      </w:pPr>
      <w:r>
        <w:rPr/>
        <w:t>тел. 31-23-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иректор МП г. Кемерово «УЕЗЖКУ»                                              О.В. Иля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00" w:hanging="0"/>
        <w:jc w:val="both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ind w:left="6300" w:hanging="0"/>
        <w:rPr/>
      </w:pPr>
      <w:r>
        <w:rPr/>
        <w:t>о проведении квалификационного отбора подрядных организаций</w:t>
      </w:r>
    </w:p>
    <w:p>
      <w:pPr>
        <w:pStyle w:val="Normal"/>
        <w:ind w:left="6300" w:hanging="0"/>
        <w:rPr/>
      </w:pPr>
      <w:r>
        <w:rPr/>
        <w:t>для выполнения работ по капитальному ремонту жилищного фонда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капитального ремонта, предельные сроки проведения ремонта, и предельная стоимость работ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</w:r>
    </w:p>
    <w:tbl>
      <w:tblPr>
        <w:tblW w:w="109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"/>
        <w:gridCol w:w="647"/>
        <w:gridCol w:w="3471"/>
        <w:gridCol w:w="2745"/>
        <w:gridCol w:w="1800"/>
        <w:gridCol w:w="1682"/>
      </w:tblGrid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капитального ремонта, руб.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ый срок окончания работ</w:t>
            </w:r>
          </w:p>
        </w:tc>
      </w:tr>
      <w:tr>
        <w:trPr>
          <w:trHeight w:val="72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овли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Кузнецкий, д. 60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05 85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Кузнецкий, д. 72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талличес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Ленина, д. 77г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42 39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50 лет Октября, д. 18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15 43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Весенняя, д. 6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талличес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15 37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Васильева, д. 7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16 92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Красная, д. 10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8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Красная, д. 12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4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Шорникова, д. 3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6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Калинина, д. 3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81 64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Кирова, д. 18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15 38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Коммунистическая,   д. 110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485 3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Красная, д. 13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84 65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4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Ленина, д. 76в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54 18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5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Ленина, д. 86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823 58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6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Октябрьский, д. 23б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6 3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Октябрьский, д. 37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17 62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8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Спортивная, д. 16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73 22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9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Гагарина, д. 144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837 23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0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Сибиряков-Гвардейцев, д. 326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3 213 41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1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Терешковой, д. 26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379 38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2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Ленина, д. 105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26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львар Строителей, д. 1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43 19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4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Лениградский, д. 2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ж/б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713 25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5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Химиков, д. 23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ж/б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02 87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6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львар Строителей, д.30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 45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7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Ленина, д. 122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 45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8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Химиков, д. 23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94 99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9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Ворошилова, д. 16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489 09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0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Московский, д. 45б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ж/б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17 95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1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Октябрьский, д. 80г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ж/б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1 28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2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Кузнецкий, д. 120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48 29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3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Пролетарская, д. 5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1 643 41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4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Пролетарская, д. 26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73 37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5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Сарыгина, д. 23б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41 42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6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Сарыгина, д. 34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70 94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7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Сибиряков-Гвардейцев, д. 1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08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8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Сибиряков-Гвардейцев, д. 2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87 65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9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В. Волошиной, д. 27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65 28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0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В. Волошиной, д. 29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19 5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1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В. Волошиной, д. 3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01 65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2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Космическая, д. 3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00 44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3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Патриотов, д. 27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41 95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4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Патриотов, д. 32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20 7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5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Патриотов, д. 33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28 71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6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Патриотов, д. 29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28 71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7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Агеева, д. 4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6 17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8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Агеева, д. 8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7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9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Агеева, д. 12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8 77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50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Невьянская, д. 10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9 33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1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Невьянская, д. 1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19 38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2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Павленко, д. 2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6 2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3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Светлая, д. 9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4 0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4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Пчелобаза, д. 14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рыши профлис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70 44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5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40 лет Октября, д. 10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талличес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68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6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Александрова, д. 1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7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7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Аллейная, д. 3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98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8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Аллейная, д. 9б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68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Инициативная, д. 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1 568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0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Инициативная, д. 1б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7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1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Инициативная, д. 29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28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2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Инициативная, д. 32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1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3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Инициативная, д. 80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талличес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2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4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Инициативная, д. 94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4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5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Инициативная, д. 107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48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66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Леонова, д. 20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5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7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Рекордная, д. 2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5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8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Спартака, д. 3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талличес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1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9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Спартака, д. 5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талличес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0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Халтурина, д. 29б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48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1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р. Волкова, д. 8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27 4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2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Шахтеров, д. 34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67 47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3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Шахтеров, д. 44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35 24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4.</w:t>
            </w:r>
          </w:p>
        </w:tc>
        <w:tc>
          <w:tcPr>
            <w:tcW w:w="3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Ю. Смирнова, д. 18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0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Новогодняя, д. 2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40 88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6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Новогодняя, д. 4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 68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7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Новогодняя, д. 18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24 53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8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Стахановская, д. 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0 29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монт системы отопления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Коммунистическая,   д. 110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48 9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Васильева, д. 9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96 54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Кирова, д. 26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5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Красная, д. 10б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81 7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Гагарина, д. 144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083 29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Сибиряков-Гвардейцев, д. 326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3 083 29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70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Терешковой, д. 26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083 29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Ленина, д. 105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06 72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Волгоградская, д. 26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40 2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0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Октябрьский, д. 99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4 89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1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Октябрьский, д. 101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0 61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2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Ленинградский, д.24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 5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Мичурина, д. 33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465 1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4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Пролетарская, д. 2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453 48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5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Сарыгина, д. 13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29 22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6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Сарыгина, д. 34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67 5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7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В. Волошиной, д. 18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89 91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8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Космическая, д. 15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3 17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9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Патриотов, д. 17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6 63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0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С. Тюленина, д. 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87 71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1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Агеева, д. 8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4 74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2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Павленко, д. 19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6 41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3.</w:t>
            </w:r>
          </w:p>
        </w:tc>
        <w:tc>
          <w:tcPr>
            <w:tcW w:w="3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Предзаводская, д. 16</w:t>
            </w:r>
          </w:p>
        </w:tc>
        <w:tc>
          <w:tcPr>
            <w:tcW w:w="2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 31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40 лет Октября, д. 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2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5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40 лет Октября, д. 25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5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6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Инициативная, д. 16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8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7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Инициативная, д. 81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45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8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Леонова, д. 7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5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9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Леонова, д. 26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5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0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Металлистов, д. 1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1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Попова, д. 7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229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2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Потемкина, д. 8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1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3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Рекордная, д. 33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2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4.</w:t>
            </w:r>
          </w:p>
        </w:tc>
        <w:tc>
          <w:tcPr>
            <w:tcW w:w="3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Тайгинская, д. 9а</w:t>
            </w:r>
          </w:p>
        </w:tc>
        <w:tc>
          <w:tcPr>
            <w:tcW w:w="2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8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Шахтеров, д. 83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03 57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6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Шахтеров, д. 85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816 93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7.</w:t>
            </w:r>
          </w:p>
        </w:tc>
        <w:tc>
          <w:tcPr>
            <w:tcW w:w="3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Институтская, д. 11</w:t>
            </w:r>
          </w:p>
        </w:tc>
        <w:tc>
          <w:tcPr>
            <w:tcW w:w="2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594 0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Новогодняя, д. 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799 54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9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Новогодняя, д. 4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 95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0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Ленина, д. 6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2 0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1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езд Комсомольский, д. 7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 системы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5 69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монт ХВС, ГВС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Васильева, д. 9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хвс,гв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85 01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3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50 лет Октября, д. 14</w:t>
            </w:r>
          </w:p>
        </w:tc>
        <w:tc>
          <w:tcPr>
            <w:tcW w:w="2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хвс,гвс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36 69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Октябрьский, д. 9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хвс,гв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7 44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Октябрьский, д. 101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хвс,гв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7 43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Ленинградский, д. 24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хвс,гв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97 97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Невьянская, д. 10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хвс,гв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 43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Новогодняя, д. 2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хвс,гв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2 9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Новогодняя, д. 4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хвс,гв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0 58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Ленина, д. 6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хвс,гв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5 39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0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езд Комсомольский, д. 7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хвс,гв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54 61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1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Новогодняя, д. 16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хвс,гв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5 64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2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Промшоссе, д. 44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хвс,гв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86 9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доотведение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Васильева, д. 9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истемы водоот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 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5.09.2009г.</w:t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Ленина, д. 6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истемы водоотвед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 42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9г.</w:t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езд Комсомольский, д. 7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истемы водоотвед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7 5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9г.</w:t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Новогодняя, д. 16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истемы водоотвед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2 64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лектроснабжение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Ленинградский, д.24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истемы электр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79 07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9г.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</w:t>
            </w:r>
          </w:p>
        </w:tc>
        <w:tc>
          <w:tcPr>
            <w:tcW w:w="3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Ленинградский, д. 28</w:t>
            </w:r>
          </w:p>
        </w:tc>
        <w:tc>
          <w:tcPr>
            <w:tcW w:w="2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истемы электроснабжения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00 47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9г.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Нахимова, д. 3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истемы электр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4 12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9г.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асад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Белозерная, д. 33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05 5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09г.</w:t>
            </w:r>
          </w:p>
        </w:tc>
      </w:tr>
      <w:tr>
        <w:trPr>
          <w:trHeight w:val="504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5 965 390,00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127"/>
        <w:gridCol w:w="2745"/>
        <w:gridCol w:w="1800"/>
        <w:gridCol w:w="1662"/>
        <w:gridCol w:w="20"/>
      </w:tblGrid>
      <w:tr>
        <w:trPr>
          <w:trHeight w:val="1770" w:hRule="atLeast"/>
        </w:trPr>
        <w:tc>
          <w:tcPr>
            <w:tcW w:w="1092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</w:t>
            </w:r>
            <w:r>
              <w:rPr>
                <w:b/>
              </w:rPr>
              <w:t>ИЗВЕЩ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проведении квалификационного отбора подрядных организаций для выполнения работ по капитальному ремонту или замене лифтового оборудования  жилищного фон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ab/>
              <w:t>МП г. Кемерово «Управление единого заказчика жилищно-коммунальных услуг» приглашает принять участие всех заинтересованных лиц в предварительном квалификационном отборе подрядных организаций для выполнения работ по капитальному ремонту или замене лифтового оборудования жилищного фонда с использованием средств Фонда содействия реформированию жилищно-коммунального хозяйств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>Цель проведения квалификационного отбора</w:t>
            </w:r>
            <w:r>
              <w:rPr/>
              <w:t>: выбор квалифицированных подрядчиков для качественного проведения работ по капитальному ремонту или замене лифтового оборудования жилищного фонда согласно Приложению №1, с наиболее эффективным использованием средств, полученных в соответствии с Федеральным законом от 21.07.2007 № 185-ФЗ «О фонде содействия реформированию жилищно-коммунального хозяйств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казчик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ОО УК «ПЖРЭТ Центрального района г. Кемерово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ОО УК «Жилищник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ОО УК «Радуга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ОО «ЖТ  Кировского района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ОО «Молодежный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ОО «Шалготарьян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ОО УК «Кедровская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ОО «Гарант +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>ТСЖ «Искитимская набережная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ОО «Ягуновский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ОО УК «Коммунальщик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ОО УК «РЭУ-1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>ООО «РЭУ-10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ОО УК «РЭУ-19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ОО «Наш дом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ТСЖ «Ленинградский, 14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ТСЖ «Ленинградский, 18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ТСЖ «Ленинградский, 18а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ТСЖ «Ленинградский, 24а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ТСЖ «Ленинградский, 28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ТСЖ «Химки-3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ТСЖ «Пчелобазы»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ТСЖ «Мичурина, 61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ТСЖ «Пролетарская, 26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ТСЖ «Сибиряков-Гвардейцев, 21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ТСЖ «Федоровского, 26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ТСЖ «Инициативная, 80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ТСЖ «Спартака, 5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тор квалификационного отбора:</w:t>
            </w:r>
            <w:r>
              <w:rPr/>
              <w:t xml:space="preserve"> МП г. Кемерово «УЕЗЖКУ», г. Кемерово, ул. Тухачевского, 25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ок подачи заявок на участие в квалификационном отборе: </w:t>
            </w:r>
            <w:r>
              <w:rPr/>
              <w:t xml:space="preserve">с 17.04.2009 по  24.04.2009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есто подачи заявки:</w:t>
            </w:r>
            <w:r>
              <w:rPr/>
              <w:t xml:space="preserve"> МП г. Кемерово «УЕЗЖКУ», г. Кемерово, ул. Тухачевского, 25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ата начала рассмотрения заявок на проведение квалификационного отбора: </w:t>
            </w:r>
            <w:r>
              <w:rPr/>
              <w:t>25.04.2009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ок подведения итогов квалификационного отбора</w:t>
            </w:r>
            <w:r>
              <w:rPr/>
              <w:t>: в течение 3 рабочих дней с момента окончания рассмотрения заявок на проведение отб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формацию о проведении квалификационного отбора</w:t>
            </w:r>
            <w:r>
              <w:rPr/>
              <w:t xml:space="preserve"> можно получить по адресу: г. Кемерово,  ул. Тухачевского, 25 юридический отдел с 8-00 до 17-00 (обед с 12-00 до 13-00); сайт МП г. Кемерово «УЕЗЖКУ г. Кемерово»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kh</w:t>
            </w:r>
            <w:r>
              <w:rPr/>
              <w:t>-</w:t>
            </w:r>
            <w:r>
              <w:rPr>
                <w:lang w:val="en-US"/>
              </w:rPr>
              <w:t>kemerovo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Контактное лицо: ведущий юрист МП г. Кемерово «УЕЗЖКУ»  Лагунова Яна Сергеевна, тел. 31-23-21</w:t>
            </w:r>
          </w:p>
          <w:p>
            <w:pPr>
              <w:pStyle w:val="Normal"/>
              <w:jc w:val="both"/>
              <w:rPr/>
            </w:pPr>
            <w:r>
              <w:rPr/>
              <w:t>Директор МП г. Кемерово «УЕЗЖКУ»                                              О.В. Иля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300" w:hanging="0"/>
              <w:jc w:val="both"/>
              <w:rPr>
                <w:b/>
                <w:b/>
              </w:rPr>
            </w:pPr>
            <w:r>
              <w:rPr>
                <w:b/>
              </w:rPr>
              <w:t>Приложение №1 к Извещению</w:t>
            </w:r>
          </w:p>
          <w:p>
            <w:pPr>
              <w:pStyle w:val="Normal"/>
              <w:ind w:left="6300" w:hanging="0"/>
              <w:rPr/>
            </w:pPr>
            <w:r>
              <w:rPr/>
              <w:t>о проведении квалификационного отбора подрядных организаций</w:t>
            </w:r>
          </w:p>
          <w:p>
            <w:pPr>
              <w:pStyle w:val="Normal"/>
              <w:ind w:left="6300" w:hanging="0"/>
              <w:rPr/>
            </w:pPr>
            <w:r>
              <w:rPr/>
              <w:t>для выполнения работ по капитальному ремонту или замене лифтового жилищного фонда</w:t>
            </w:r>
          </w:p>
          <w:p>
            <w:pPr>
              <w:pStyle w:val="Normal"/>
              <w:ind w:left="5400" w:hanging="0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92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капитального ремонта, предельные сроки проведения ремонта, и предельная стоимость рабо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капитального ремонта, руб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ый срок окончания работ</w:t>
            </w:r>
          </w:p>
        </w:tc>
      </w:tr>
      <w:tr>
        <w:trPr>
          <w:trHeight w:val="6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Красноармейская, д.14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- 1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41 43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63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Красноармейская, д.144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- 1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41 43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Советский, д. 7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- 1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41 43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84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Октябрьский, д. 7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под.1,4,6,8,9,10,11,12 - 8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50 1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Ленинградский, д. 23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- 2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62 54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Ленина, д. 120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 лифтового оборудова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.1,3,4 - 3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43 81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Ленина, д. 134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под.1-4 -4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25 08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Ленина, д. 138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под.1-6 -6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87 62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Московский, д. 15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под.2,3,4 -3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43 81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Московский, д. 2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под.1-9 -9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931 43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9г.</w:t>
            </w:r>
          </w:p>
        </w:tc>
      </w:tr>
      <w:tr>
        <w:trPr>
          <w:trHeight w:val="5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Московский, д. 29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под.1-8 - 8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50 1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Октябрьский, д. 62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2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82 8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Октябрьский, д. 66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2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62 54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Октябрьский, д. 67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- 2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30 0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Октябрьский, д. 70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- 2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62 54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Октябрьский, д. 7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- 1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41 43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Октябрьский, д. 83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- 2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82 8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Октябрьский, д. 89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- 2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82 8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львар Строителей, д.14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- 2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62 54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львар Строителей, д.24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- 1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3 22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Химиков, д. 24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под.1-6 -6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87 62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9г.</w:t>
            </w:r>
          </w:p>
        </w:tc>
      </w:tr>
      <w:tr>
        <w:trPr>
          <w:trHeight w:val="54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Химиков, д. 26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под.1-5 - 5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406 35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4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Волгоградская, д. 32в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под.1-2 -2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82 8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Волгоградская, д. 34в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под.1-2 -2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82 8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Ворошилова, д. 9б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- 2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82 8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Ворошилова, д.9в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- 2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82 8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Ленина, д. 119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- 1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15 03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Ленина, д. 12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- 2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30 06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Ленина, д. 123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под.1-4 - 4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25 08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львар Строителей, д.19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- 2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46 44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Ленинградский, д.14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2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62 54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Ленинградский, д. 18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- 2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62 54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. Ленинградский, д.18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- 2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62 54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Мичурина, д. 6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- 2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46 44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51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Федоровского, д. 26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- 2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62 54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49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Попова, д. 1а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ифтового оборудования под.1-5 - 5 ш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6 18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г.</w:t>
            </w:r>
          </w:p>
        </w:tc>
      </w:tr>
      <w:tr>
        <w:trPr>
          <w:trHeight w:val="305" w:hRule="atLeast"/>
        </w:trPr>
        <w:tc>
          <w:tcPr>
            <w:tcW w:w="109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 294 61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540" w:right="850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Квалификационные требования к подрядным организация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лицензий и иных разрешительных документов на выполнение работ, связанных с капитальным ремонтом жилищного фонда, срок действия которых оканчивается не ранее 31.12.200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ладание профессиональными, техническими ресурсами, оборудованием и другими материальными возможностями, необходимыми для выполнения работ (с применением новых технологий и современных материал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астник квалификационного отбора не находится в стадии ликвидации, или отсутствует решение арбитражного суда о введении какой либо из процедур банкротства участника квалификационного отбора - юридического лица, индивидуального предприним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приостановление деятельности участника квалификационного отбора в порядке, предусмотренном Кодексом Российской Федерации об административных правонарушениях, на день рассмотрения заявки на участие в квалификационном отбо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сутствие у участника квалификационного отбор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ладание опытом работы по капитальному ремонту жилищного фонда не менее 3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менение расценок с учетом коэффициентов, действующих на территории муниципального образования города Кемеро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Перечень документов, необходимых для участия в квалификационном отбор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лненную анкету участника квалификационного отбора (приложение к настоящему Порядку), сопроводительное письмо с описью всех приложенных и перечисленных в настоящей Документации необходимых копий документов (с указанием количества лист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редительные документы (устав, учредительный договор), заверенную надлежащим образом копию свидетельства о постановке на учет в налоговом органе Кемер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веренную надлежащим образом копию приказа (решение собрания учредителей) о назначении директ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иску из единого государственного реестра юридических лиц/индивидуальных предпринимателей (или нотариально заверенную копию такой выписки), выданную не ранее, чем за месяц до начала срока подачи заявок на участие в квалификационном отбо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отариально заверенные копии лицензий на право выполнения подрядных работ. Срок окончания действия таких лицензий не ранее 31.12.200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правку из банка об отсутствии картотеки на сче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равку из налогового органа об отсутствии задолженности по обязательным платежам в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пии бухгалтерской отчетности согласно пункту 2 статьи 13 Федерального закона от 21.11.96 N 129-ФЗ "О бухгалтерском учете" за предыдущий год и истекшие кварталы текуще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окументы, подтверждающие упрощенную систему налогообложения (при ее налич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окументы, характеризующие опыт работы (перечень объектов и заказчиков за последние 2 год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Документ, подтверждающий численность трудоустроенных работников (штатное расписание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окументы, подтверждающие положительную репутацию (отзывы заказчиков о предыдущей работе, качестве и сроках ее выполнения и иные свед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Документы, подтверждающие квалификацию работ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Сведения об имеющемся оборудовании (грузоподъемные механизмы, сварочное, монтажное оборудование и т.д.). Копии свидетельств о собственности, договоров долгосрочной аренды (срок действия которых оканчивается не ранее 31.12.2009 года), зарегистрированных в ФРС, на имеющееся оборудовани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Документ, подтверждающий полномочия лица на осуществление действий от имени участника квалификационного отб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Документ, подтверждающий согласование с миграционной службой при привлечении иностранной рабочей си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ребования к форме заявки на участие в квалификационном отбор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ник квалификационного отбора подает заявку в письме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Язык заявки - русск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се листы заявки на участие в квалификационном отборе должны быть пронумерованы. Все страницы представленных документов (кроме нотариально заверенных копий) должны быть завизированы руководителем (уполномоченными лицами) и скреплены печатью. Подчистки и исправления не допускаются, за исключением исправлений, завизированных руководителями (уполномоченными лицами). Все экземпляры документации должны иметь четкую печать текс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, если заявка на участие в квалификационном отборе подписана уполномоченным лицом, к ней должна быть приложена доверенность, подтверждающая полномочия лица, подписавшего заявку. В таком случае заявка принимается при предъявлении уполномоченным лицом па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ставленные в заявке документы после проведения квалификационного отбора участникам не возвращ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срок отзыва заявок на участие в квалификационном отбор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ник квалификационного отбора, подавший заявку на участие в квалификационном отборе, вправе изменить или отозвать свою заявку в люб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ведомление участника квалификационного отбора об изменении или отзыве заявки должно быть подготовлено, запечатано и отправлено не позднее окончательного срока подачи заявок на участие в квалификационном отбо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участника квалификационного отбор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6080"/>
      </w:tblGrid>
      <w:tr>
        <w:trPr>
          <w:trHeight w:val="248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, паспортные данные участника квалификационного отбора – физического лица, в том числе зарегистрированного в качестве индивидуального предпринимателя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обственност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.И.О., должность руководител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актное лицо, должность, телефон (факс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и год регистраци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товый адрес организации  (для юридического лица), сведения о месте жительства (для физического лица, в том числе зарегистрированного в качестве индивидуального предпринимателя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 и телефон налогового органа, на учете в котором состоит участник размещения заказ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нковские реквизиты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обслуживающего банк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/ КПП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ИК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Х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участника</w:t>
      </w:r>
    </w:p>
    <w:p>
      <w:pPr>
        <w:pStyle w:val="Normal"/>
        <w:rPr/>
      </w:pPr>
      <w:r>
        <w:rPr>
          <w:sz w:val="28"/>
          <w:szCs w:val="28"/>
        </w:rPr>
        <w:t>квалификационного отбора  _____________</w:t>
      </w:r>
    </w:p>
    <w:p>
      <w:pPr>
        <w:pStyle w:val="Normal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                                                                </w:t>
      </w:r>
      <w:r>
        <w:rPr>
          <w:spacing w:val="-20"/>
          <w:sz w:val="28"/>
          <w:szCs w:val="28"/>
        </w:rPr>
        <w:t>М.П.</w:t>
      </w:r>
    </w:p>
    <w:p>
      <w:pPr>
        <w:pStyle w:val="Normal"/>
        <w:keepNext w:val="true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sectPr>
      <w:type w:val="nextPage"/>
      <w:pgSz w:w="11906" w:h="16838"/>
      <w:pgMar w:left="54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jaVu Sans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">
    <w:name w:val="Красная строка1"/>
    <w:basedOn w:val="TextBody"/>
    <w:qFormat/>
    <w:pPr>
      <w:ind w:left="0" w:right="0" w:firstLine="21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6:44:00Z</dcterms:created>
  <dc:creator>Управление ЖКХ</dc:creator>
  <dc:description/>
  <cp:keywords/>
  <dc:language>en-US</dc:language>
  <cp:lastModifiedBy>peref</cp:lastModifiedBy>
  <cp:lastPrinted>2009-04-08T16:55:00Z</cp:lastPrinted>
  <dcterms:modified xsi:type="dcterms:W3CDTF">2009-04-13T06:44:00Z</dcterms:modified>
  <cp:revision>2</cp:revision>
  <dc:subject/>
  <dc:title>ИЗВЕЩЕНИЕ</dc:title>
</cp:coreProperties>
</file>