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743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ИЯ </w:t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для проведения квалификационного отбора подрядных организаций для выполнения работ по капитальному ремонту жилищного фонда с использование средств Фонда содействия реформированию жилищно-коммунального хозяйств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емерово 2008</w:t>
      </w:r>
    </w:p>
    <w:p>
      <w:pPr>
        <w:pStyle w:val="Normal"/>
        <w:shd w:fill="FFFFFF" w:val="clear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1. Цель проведения квалификационного отбора</w:t>
      </w:r>
      <w:r>
        <w:rPr>
          <w:sz w:val="28"/>
          <w:szCs w:val="28"/>
        </w:rPr>
        <w:t>: выбор квалифицированных подрядчиков для качественного проведения работ по капитальному ремонту жилищного фонда с наиболее эффективным использованием средств, полученных в соответствии с Федеральным законом от 21.07.2007 № 185-ФЗ «О фонде содействия реформированию жилищно-коммуналь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2. Заказчики: </w:t>
      </w:r>
      <w:r>
        <w:rPr>
          <w:sz w:val="28"/>
          <w:szCs w:val="28"/>
        </w:rPr>
        <w:t>МП «ПЖРЭТ Центрального района», МП «ПЖРЭТ Ленинского района», ООО «Жилищный трест Кировского района», ООО «Гарант ЖХ»…(все, с которыми заключены договоры поручени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3. Организатор квалификационного отбора:</w:t>
      </w:r>
      <w:r>
        <w:rPr>
          <w:sz w:val="28"/>
          <w:szCs w:val="28"/>
        </w:rPr>
        <w:t xml:space="preserve"> МП г. Кемерово «УЕЗЖКУ», г. Кемерово, ул. Тухачевского, 2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 Подколзина Ольга Николаевна, тел. 31-23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Квалификационные требования к подрядным организациям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ab/>
        <w:t xml:space="preserve">2.1. Наличие </w:t>
      </w:r>
      <w:r>
        <w:rPr>
          <w:sz w:val="28"/>
          <w:szCs w:val="28"/>
        </w:rPr>
        <w:t>лицензий и иных разрешительных документов на выполнение работ, связанных с капитальном ремонтом жилищного фон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2.2. Обладание профессиональными, техническими ресурсами,  оборудованием и другими материальными возможностями необходимыми для выполнения работ (с применением новых технологий и современных материалов)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3. Непроведение ликвидации участника квалификационного отбора - юридического лица и отсутствие решения арбитражного суда о признании участника квалификационного отбора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4. Неприостановление деятельности участника квалификационного отбора в порядке, предусмотренном Кодексом Российской Федерации об административных правонарушениях, на день рассмотрения заявки на участие в квалификационном отбор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тсутствие у участника квалификационного отбор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ладание опытом работы по капитальному ремонту жилищного фонда не менее трех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именение расценок с учетом коэффициентов действующих на территории г. Кемерово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 Требования к содержанию заявки на участие в квалификационном отборе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3.1. Заявка на участие в квалификационном отборе должна содержать: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ab/>
        <w:t>1) Заполненную в соответствии с приложением №__ к настоящей документации анкету участника квалификационного отбора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) Учредительные документы (устав, учредительный договор), копию свидетельства о постановке на учет в налоговом органе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ab/>
        <w:t>3)  Приказ (решение собрания учредителей) о назначении директора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ab/>
        <w:t>4) Выписку из единого государственного реестра юридических лиц/индивидуальных предпринимателей (или нотариально заверенную копию такой выписки), выданную не ранее, чем за месяц до начала  срока подачи заявок на участие в квалификационном отборе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5) Нотариально заверенные копии лицензий на право производства работ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ab/>
        <w:t xml:space="preserve">6) </w:t>
      </w:r>
      <w:r>
        <w:rPr>
          <w:sz w:val="28"/>
          <w:szCs w:val="28"/>
        </w:rPr>
        <w:t>Справку из банка об отсутствии картотеки на сче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Справку из налогового органа об отсутствии задолженности по обязательным платежам в бюдже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7) Копии бухгалтерской отчетности согласно п.2 ст.13 ФЗ «О бухгалтерском учете» № 123 от 23.07.98г. за предыдущий год и истекшие кварталы текущего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8) Документы, подтверждающие упрощенную систему налогообложения (при ее наличии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9) Документы, характеризующие опыт рабо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Документы, подтверждающие положительную репутацию (отзывы заказчиков о предыдущей работе, качестве и сроках ее выполнения и иные сведения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1) Документы, подтверждающие квалификацию работни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2) Сведения об имеющемся оборудован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3) Документ, подтверждающий полномочия лица на осуществление действий от имени участника квалификационного отб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4) Документ, подтверждающий согласование с миграционной службой при привлечении иностранной рабочей силы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. Требования к форме заявки </w:t>
      </w:r>
      <w:r>
        <w:rPr>
          <w:b/>
          <w:iCs/>
          <w:color w:val="000000"/>
          <w:sz w:val="28"/>
          <w:szCs w:val="28"/>
        </w:rPr>
        <w:t>на участие в квалификационном отбор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1. Участник квалификационного отбора подает заявку в письменной фор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Язык заявки – русск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3. В заявке должно содержаться сопроводительное письмо, а также опись всех приложенных документов (с указанием количества листов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ab/>
        <w:t xml:space="preserve">4.4. Все листы заявки на участие в квалификационном отборе должны быть пронумерованы. </w:t>
        <w:tab/>
      </w:r>
      <w:r>
        <w:rPr>
          <w:bCs/>
          <w:sz w:val="28"/>
          <w:szCs w:val="28"/>
        </w:rPr>
        <w:t>Все страницы представленных документов (кроме нотариально заверенных копий) должны быть завизированы руководителем (уполномоченными лицами) и скреплены печатью. Подчистки и исправления не допускаются, за исключением исправлений, завизированных руководителями (уполномоченными лицами). Все экземпляры документации должны иметь четкую печать текс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5. В случае, если заявка на участие в квалификационном отборе подписана уполномоченным лицом, к ней должна быть приложена доверенность, подтверждающая полномочия лица, подписавшего заявку. В таком случае заявка принимается при предъявлении уполномоченным лицом паспорта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4.6. Представленные в заявке документы после проведения квалификационного отбора участникам не возвращаются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 Внесение изменений в документацию о проведении квалификационного отбора</w:t>
      </w:r>
    </w:p>
    <w:p>
      <w:pPr>
        <w:pStyle w:val="Normal"/>
        <w:shd w:fill="FFFFFF" w:val="clear"/>
        <w:jc w:val="both"/>
        <w:rPr/>
      </w:pPr>
      <w:r>
        <w:rPr>
          <w:b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5.1. Организатор квалификационного отбора вправе в любое время (но не позднее, чем за пять дней, предшествующих дню окончания срока подачи заявок на участие в квалификационном отборе) внести изменения в документацию о проведении квалификационного отбора. При этом организатор направляет заказными письмами всем лицам, выразившим желание участвовать в квалификационном отборе, внесенные изменения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Лицами,  выразившим желание участвовать в квалификационном отборе, считаются лица, обратившиеся к организатору за получением документации о квалификационном отборе, а также лица, подавшие заявку на участие в квалификационном отборе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Порядок и срок отзыва заявок на участие в квалификационном отбор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Лицо, подавшее заявку на участие в квалификационном отборе вправе изменить или отозвать свою заявку в любое врем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Уведомление участника квалификационного отбора  об изменении или отзыве заявки должно быть подготовлено, запечатано и отправлено не позднее окончательного срока подачи заявок на участие в квалификационном отбор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7. Порядок проведения квалификационного отбора </w:t>
      </w:r>
    </w:p>
    <w:p>
      <w:pPr>
        <w:pStyle w:val="Normal"/>
        <w:shd w:fill="FFFFFF" w:val="clear"/>
        <w:jc w:val="both"/>
        <w:rPr/>
      </w:pPr>
      <w:r>
        <w:rPr>
          <w:b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7.1. Квалификационный отбор проводится специально созданной комиссией, включающей представителей организатора отбора, заказчиков, по согласованию органов местного самоуправления и иных компетентных органов и экспертов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7.2. Комиссия при своей работе вправе запрашивать у участников  квалификационного отбора разъяснения представленной ими заявки, а также проверять всеми незапрещенными законом способами достоверность представленных в заявках сведений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7.3. Все решения комиссия принимает открытым голосованием простым большинством голосов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ab/>
        <w:t xml:space="preserve">7.4. Комиссией на основании </w:t>
      </w:r>
      <w:r>
        <w:rPr>
          <w:sz w:val="28"/>
          <w:szCs w:val="28"/>
        </w:rPr>
        <w:t>результатов рассмотрения заявок на участие в квалификационном отборе составляется перечень подрядчиков и принимается решение о включении или об отказе во включении участника квалификационного отбора в перечень подрядчи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5. Результаты рассмотрения заявок на участие в квалификационном отборе оформляются протоколом, который ведется комиссией и подписывается всеми присутствующими членами комиссии в день истечения срока рассмотрения документов. Протокол должен содержать сведения об участниках квалификационного отбора и о принятом в отношении указанных лиц решен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7.6. Организатор конкурса на следующий день после дня подписания протокола направляет уведомления о принятых решениях участникам квалификационного отбор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 настоящего квалификационного отбора используется при выборе подрядных организаций, с которыми будут заключаться договоры на выполнение работ по капитальному ремонту жилищного фонда с использованием средств Фонда содействия реформированию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тника квалификационного отбор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0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паспортные данные участника квалификационного отбора – физического лица, в том числе зарегистрированного в качестве индивидуального предпринимателя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О., должность руковод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ое лицо, должность, телефон (факс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год регистрации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организации  (для юридического лица), сведения о месте жительства (для физического лица, в том числе зарегистрированного в качестве индивидуального предпринимателя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и тел. налогового органа, на учете в котором состоит участник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овские реквизит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служивающего банк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 КП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ИК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Х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частника</w:t>
      </w:r>
    </w:p>
    <w:p>
      <w:pPr>
        <w:pStyle w:val="Normal"/>
        <w:rPr/>
      </w:pPr>
      <w:r>
        <w:rPr>
          <w:sz w:val="28"/>
          <w:szCs w:val="28"/>
        </w:rPr>
        <w:t>квалификационного отбора  _____________</w:t>
      </w:r>
    </w:p>
    <w:p>
      <w:pPr>
        <w:pStyle w:val="Normal"/>
        <w:rPr/>
      </w:pPr>
      <w:r>
        <w:rPr>
          <w:spacing w:val="-20"/>
          <w:sz w:val="28"/>
          <w:szCs w:val="28"/>
        </w:rPr>
        <w:t xml:space="preserve">                                                                              </w:t>
      </w:r>
      <w:r>
        <w:rPr>
          <w:spacing w:val="-20"/>
          <w:sz w:val="28"/>
          <w:szCs w:val="28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ostbody">
    <w:name w:val="postbody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0:42:00Z</dcterms:created>
  <dc:creator>Хватикова</dc:creator>
  <dc:description/>
  <cp:keywords/>
  <dc:language>en-US</dc:language>
  <cp:lastModifiedBy>Sveta</cp:lastModifiedBy>
  <cp:lastPrinted>2008-02-08T09:56:00Z</cp:lastPrinted>
  <dcterms:modified xsi:type="dcterms:W3CDTF">2008-04-03T00:46:00Z</dcterms:modified>
  <cp:revision>4</cp:revision>
  <dc:subject/>
  <dc:title>Инструкция участникам размещения заказа</dc:title>
</cp:coreProperties>
</file>